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able of Contents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before="40" w:after="0"/>
            <w:ind w:left="475" w:hanging="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4449953">
            <w:r>
              <w:rPr>
                <w:rStyle w:val="IndexLink"/>
                <w:lang w:val="en-US" w:eastAsia="en-US"/>
              </w:rPr>
              <w:t>AGØM ARL 14</w:t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49954">
            <w:r>
              <w:rPr>
                <w:rStyle w:val="IndexLink"/>
                <w:lang w:val="en-US" w:eastAsia="en-US"/>
              </w:rPr>
              <w:t>AGØM ARL 21</w:t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49955">
            <w:r>
              <w:rPr>
                <w:rStyle w:val="IndexLink"/>
                <w:lang w:val="en-US" w:eastAsia="en-US"/>
              </w:rPr>
              <w:t>K1JPG ARL 13</w:t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49956">
            <w:r>
              <w:rPr>
                <w:rStyle w:val="IndexLink"/>
                <w:lang w:val="en-US" w:eastAsia="en-US"/>
              </w:rPr>
              <w:t>K1JPG ARL 19</w:t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49957">
            <w:r>
              <w:rPr>
                <w:rStyle w:val="IndexLink"/>
                <w:lang w:val="en-US" w:eastAsia="en-US"/>
              </w:rPr>
              <w:t>K1JPG ARL 21</w:t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49958">
            <w:r>
              <w:rPr>
                <w:rStyle w:val="IndexLink"/>
                <w:lang w:val="en-US" w:eastAsia="en-US"/>
              </w:rPr>
              <w:t>K1JPG ARL 22</w:t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49959">
            <w:r>
              <w:rPr>
                <w:rStyle w:val="IndexLink"/>
                <w:lang w:val="en-US" w:eastAsia="en-US"/>
              </w:rPr>
              <w:t>K1JPG ARL 23</w:t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49960">
            <w:r>
              <w:rPr>
                <w:rStyle w:val="IndexLink"/>
                <w:lang w:val="en-US" w:eastAsia="en-US"/>
              </w:rPr>
              <w:t>K1JPG ARL 24</w:t>
              <w:tab/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49961">
            <w:r>
              <w:rPr>
                <w:rStyle w:val="IndexLink"/>
                <w:lang w:val="en-US" w:eastAsia="en-US"/>
              </w:rPr>
              <w:t>K5FCB 24</w:t>
              <w:tab/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49962">
            <w:r>
              <w:rPr>
                <w:rStyle w:val="IndexLink"/>
                <w:lang w:val="en-US" w:eastAsia="en-US"/>
              </w:rPr>
              <w:t>K7IFG 5</w:t>
              <w:tab/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49963">
            <w:r>
              <w:rPr>
                <w:rStyle w:val="IndexLink"/>
                <w:lang w:val="en-US" w:eastAsia="en-US"/>
              </w:rPr>
              <w:t>K7IFG ARL 5</w:t>
              <w:tab/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49964">
            <w:r>
              <w:rPr>
                <w:rStyle w:val="IndexLink"/>
                <w:lang w:val="en-US" w:eastAsia="en-US"/>
              </w:rPr>
              <w:t>K7IFG ARL 6</w:t>
              <w:tab/>
              <w:t>6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49965">
            <w:r>
              <w:rPr>
                <w:rStyle w:val="IndexLink"/>
                <w:lang w:val="en-US" w:eastAsia="en-US"/>
              </w:rPr>
              <w:t>K7IFG 9</w:t>
              <w:tab/>
              <w:t>6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49966">
            <w:r>
              <w:rPr>
                <w:rStyle w:val="IndexLink"/>
                <w:lang w:val="en-US" w:eastAsia="en-US"/>
              </w:rPr>
              <w:t>K7IFG 1Ø</w:t>
              <w:tab/>
              <w:t>6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49967">
            <w:r>
              <w:rPr>
                <w:rStyle w:val="IndexLink"/>
                <w:lang w:val="en-US" w:eastAsia="en-US"/>
              </w:rPr>
              <w:t>K8GA ARL 6</w:t>
              <w:tab/>
              <w:t>6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49968">
            <w:r>
              <w:rPr>
                <w:rStyle w:val="IndexLink"/>
                <w:lang w:val="en-US" w:eastAsia="en-US"/>
              </w:rPr>
              <w:t>K8GA ARL 1Ø</w:t>
              <w:tab/>
              <w:t>6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49969">
            <w:r>
              <w:rPr>
                <w:rStyle w:val="IndexLink"/>
                <w:lang w:val="en-US" w:eastAsia="en-US"/>
              </w:rPr>
              <w:t>K8LJG ARL 5</w:t>
              <w:tab/>
              <w:t>7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49970">
            <w:r>
              <w:rPr>
                <w:rStyle w:val="IndexLink"/>
                <w:lang w:val="en-US" w:eastAsia="en-US"/>
              </w:rPr>
              <w:t>K8LJG ARL 5</w:t>
              <w:tab/>
              <w:t>7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49971">
            <w:r>
              <w:rPr>
                <w:rStyle w:val="IndexLink"/>
                <w:lang w:val="en-US" w:eastAsia="en-US"/>
              </w:rPr>
              <w:t>K8LJG ARL 7</w:t>
              <w:tab/>
              <w:t>7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49972">
            <w:r>
              <w:rPr>
                <w:rStyle w:val="IndexLink"/>
                <w:lang w:val="en-US" w:eastAsia="en-US"/>
              </w:rPr>
              <w:t>KA5KLU ARL 13</w:t>
              <w:tab/>
              <w:t>7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49973">
            <w:r>
              <w:rPr>
                <w:rStyle w:val="IndexLink"/>
                <w:lang w:val="en-US" w:eastAsia="en-US"/>
              </w:rPr>
              <w:t>KA5KLU 24/25</w:t>
              <w:tab/>
              <w:t>7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49974">
            <w:r>
              <w:rPr>
                <w:rStyle w:val="IndexLink"/>
                <w:lang w:val="en-US" w:eastAsia="en-US"/>
              </w:rPr>
              <w:t>KA8WNO ARL 13</w:t>
              <w:tab/>
              <w:t>8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49975">
            <w:r>
              <w:rPr>
                <w:rStyle w:val="IndexLink"/>
                <w:lang w:val="en-US" w:eastAsia="en-US"/>
              </w:rPr>
              <w:t>KA8WNO ARL 18</w:t>
              <w:tab/>
              <w:t>8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49976">
            <w:r>
              <w:rPr>
                <w:rStyle w:val="IndexLink"/>
                <w:lang w:val="en-US" w:eastAsia="en-US"/>
              </w:rPr>
              <w:t>KA8WNO ARL 22</w:t>
              <w:tab/>
              <w:t>8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49977">
            <w:r>
              <w:rPr>
                <w:rStyle w:val="IndexLink"/>
                <w:lang w:val="en-US" w:eastAsia="en-US"/>
              </w:rPr>
              <w:t>KD7ME ARL 6</w:t>
              <w:tab/>
              <w:t>8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49978">
            <w:r>
              <w:rPr>
                <w:rStyle w:val="IndexLink"/>
                <w:lang w:val="en-US" w:eastAsia="en-US"/>
              </w:rPr>
              <w:t>KF4GUA ARL 19</w:t>
              <w:tab/>
              <w:t>9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49979">
            <w:r>
              <w:rPr>
                <w:rStyle w:val="IndexLink"/>
                <w:lang w:val="en-US" w:eastAsia="en-US"/>
              </w:rPr>
              <w:t>KA8WNO ARL 22</w:t>
              <w:tab/>
              <w:t>9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49980">
            <w:r>
              <w:rPr>
                <w:rStyle w:val="IndexLink"/>
                <w:lang w:val="en-US" w:eastAsia="en-US"/>
              </w:rPr>
              <w:t>KF5A 14</w:t>
              <w:tab/>
              <w:t>9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49981">
            <w:r>
              <w:rPr>
                <w:rStyle w:val="IndexLink"/>
                <w:highlight w:val="yellow"/>
                <w:lang w:val="en-US" w:eastAsia="en-US"/>
              </w:rPr>
              <w:t>N1IQI 25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49982">
            <w:r>
              <w:rPr>
                <w:rStyle w:val="IndexLink"/>
                <w:lang w:val="en-US" w:eastAsia="en-US"/>
              </w:rPr>
              <w:t>N1UAN ARL 22</w:t>
              <w:tab/>
              <w:t>10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49983">
            <w:r>
              <w:rPr>
                <w:rStyle w:val="IndexLink"/>
                <w:lang w:val="en-US" w:eastAsia="en-US"/>
              </w:rPr>
              <w:t>N1UAN ARL 23</w:t>
              <w:tab/>
              <w:t>10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49984">
            <w:r>
              <w:rPr>
                <w:rStyle w:val="IndexLink"/>
                <w:lang w:val="en-US" w:eastAsia="en-US"/>
              </w:rPr>
              <w:t>N5RLQ 24</w:t>
              <w:tab/>
              <w:t>10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49985">
            <w:r>
              <w:rPr>
                <w:rStyle w:val="IndexLink"/>
                <w:lang w:val="en-US" w:eastAsia="en-US"/>
              </w:rPr>
              <w:t>N5RLQ 25</w:t>
              <w:tab/>
              <w:t>10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49986">
            <w:r>
              <w:rPr>
                <w:rStyle w:val="IndexLink"/>
                <w:lang w:val="en-US" w:eastAsia="en-US"/>
              </w:rPr>
              <w:t>N5RLQ 26</w:t>
              <w:tab/>
              <w:t>11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49987">
            <w:r>
              <w:rPr>
                <w:rStyle w:val="IndexLink"/>
                <w:lang w:val="en-US" w:eastAsia="en-US"/>
              </w:rPr>
              <w:t>N7EIE ARL 7</w:t>
              <w:tab/>
              <w:t>11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49988">
            <w:r>
              <w:rPr>
                <w:rStyle w:val="IndexLink"/>
                <w:lang w:val="en-US" w:eastAsia="en-US"/>
              </w:rPr>
              <w:t>NM1K 1Ø</w:t>
              <w:tab/>
              <w:t>11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49989">
            <w:r>
              <w:rPr>
                <w:rStyle w:val="IndexLink"/>
                <w:lang w:val="en-US" w:eastAsia="en-US"/>
              </w:rPr>
              <w:t>NM1K ARL 11</w:t>
              <w:tab/>
              <w:t>11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49990">
            <w:r>
              <w:rPr>
                <w:rStyle w:val="IndexLink"/>
                <w:lang w:val="en-US" w:eastAsia="en-US"/>
              </w:rPr>
              <w:t>NM1K ARL 13</w:t>
              <w:tab/>
              <w:t>1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49991">
            <w:r>
              <w:rPr>
                <w:rStyle w:val="IndexLink"/>
                <w:lang w:val="en-US" w:eastAsia="en-US"/>
              </w:rPr>
              <w:t>NM1K ARL 15</w:t>
              <w:tab/>
              <w:t>1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49992">
            <w:r>
              <w:rPr>
                <w:rStyle w:val="IndexLink"/>
                <w:lang w:val="en-US" w:eastAsia="en-US"/>
              </w:rPr>
              <w:t>NM1K ARL 16</w:t>
              <w:tab/>
              <w:t>1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49993">
            <w:r>
              <w:rPr>
                <w:rStyle w:val="IndexLink"/>
                <w:lang w:val="en-US" w:eastAsia="en-US"/>
              </w:rPr>
              <w:t>NM1K ARL 17</w:t>
              <w:tab/>
              <w:t>1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49994">
            <w:r>
              <w:rPr>
                <w:rStyle w:val="IndexLink"/>
                <w:lang w:val="en-US" w:eastAsia="en-US"/>
              </w:rPr>
              <w:t>NM1K 18</w:t>
              <w:tab/>
              <w:t>1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49995">
            <w:r>
              <w:rPr>
                <w:rStyle w:val="IndexLink"/>
                <w:lang w:val="en-US" w:eastAsia="en-US"/>
              </w:rPr>
              <w:t>VE3GNA ARL 11</w:t>
              <w:tab/>
              <w:t>1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49996">
            <w:r>
              <w:rPr>
                <w:rStyle w:val="IndexLink"/>
                <w:lang w:val="en-US" w:eastAsia="en-US"/>
              </w:rPr>
              <w:t>VE3GNA ARL 11</w:t>
              <w:tab/>
              <w:t>1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49997">
            <w:r>
              <w:rPr>
                <w:rStyle w:val="IndexLink"/>
                <w:lang w:val="en-US" w:eastAsia="en-US"/>
              </w:rPr>
              <w:t>VE3GNA ARL 12</w:t>
              <w:tab/>
              <w:t>1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49998">
            <w:r>
              <w:rPr>
                <w:rStyle w:val="IndexLink"/>
                <w:lang w:val="en-US" w:eastAsia="en-US"/>
              </w:rPr>
              <w:t>VE3GNA ARL 13</w:t>
              <w:tab/>
              <w:t>1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49999">
            <w:r>
              <w:rPr>
                <w:rStyle w:val="IndexLink"/>
                <w:lang w:val="en-US" w:eastAsia="en-US"/>
              </w:rPr>
              <w:t>VE3GNA 18</w:t>
              <w:tab/>
              <w:t>1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50000">
            <w:r>
              <w:rPr>
                <w:rStyle w:val="IndexLink"/>
                <w:lang w:val="en-US" w:eastAsia="en-US"/>
              </w:rPr>
              <w:t>VE3GNA ARL 19</w:t>
              <w:tab/>
              <w:t>1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50001">
            <w:r>
              <w:rPr>
                <w:rStyle w:val="IndexLink"/>
                <w:lang w:val="en-US" w:eastAsia="en-US"/>
              </w:rPr>
              <w:t>VE3GNA ARL 24</w:t>
              <w:tab/>
              <w:t>1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50002">
            <w:r>
              <w:rPr>
                <w:rStyle w:val="IndexLink"/>
                <w:lang w:val="en-US" w:eastAsia="en-US"/>
              </w:rPr>
              <w:t>VE3GNA 23</w:t>
              <w:tab/>
              <w:t>1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50003">
            <w:r>
              <w:rPr>
                <w:rStyle w:val="IndexLink"/>
                <w:lang w:val="en-US" w:eastAsia="en-US"/>
              </w:rPr>
              <w:t>VE3GNA 24</w:t>
              <w:tab/>
              <w:t>1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50004">
            <w:r>
              <w:rPr>
                <w:rStyle w:val="IndexLink"/>
                <w:lang w:val="en-US" w:eastAsia="en-US"/>
              </w:rPr>
              <w:t>VE3GNA 25</w:t>
              <w:tab/>
              <w:t>1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50005">
            <w:r>
              <w:rPr>
                <w:rStyle w:val="IndexLink"/>
                <w:lang w:val="en-US" w:eastAsia="en-US"/>
              </w:rPr>
              <w:t>VE3SCY ARL 11</w:t>
              <w:tab/>
              <w:t>1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50006">
            <w:r>
              <w:rPr>
                <w:rStyle w:val="IndexLink"/>
                <w:lang w:val="en-US" w:eastAsia="en-US"/>
              </w:rPr>
              <w:t>VE7DWG ARL 11</w:t>
              <w:tab/>
              <w:t>16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50007">
            <w:r>
              <w:rPr>
                <w:rStyle w:val="IndexLink"/>
                <w:lang w:val="en-US" w:eastAsia="en-US"/>
              </w:rPr>
              <w:t>VE7DWG ARL 12</w:t>
              <w:tab/>
              <w:t>16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50008">
            <w:r>
              <w:rPr>
                <w:rStyle w:val="IndexLink"/>
                <w:lang w:val="en-US" w:eastAsia="en-US"/>
              </w:rPr>
              <w:t>VE7DWG ARL 21</w:t>
              <w:tab/>
              <w:t>16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50009">
            <w:r>
              <w:rPr>
                <w:rStyle w:val="IndexLink"/>
                <w:highlight w:val="yellow"/>
                <w:lang w:val="en-US" w:eastAsia="en-US"/>
              </w:rPr>
              <w:t>W1GMF ARL 13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50010">
            <w:r>
              <w:rPr>
                <w:rStyle w:val="IndexLink"/>
                <w:lang w:val="en-US" w:eastAsia="en-US"/>
              </w:rPr>
              <w:t>W1GMF ARL 14</w:t>
              <w:tab/>
              <w:t>17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50011">
            <w:r>
              <w:rPr>
                <w:rStyle w:val="IndexLink"/>
                <w:highlight w:val="yellow"/>
                <w:lang w:val="en-US" w:eastAsia="en-US"/>
              </w:rPr>
              <w:t>W1GMF 25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50012">
            <w:r>
              <w:rPr>
                <w:rStyle w:val="IndexLink"/>
                <w:lang w:val="en-US" w:eastAsia="en-US"/>
              </w:rPr>
              <w:t>W5LT ARL 7</w:t>
              <w:tab/>
              <w:t>17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50013">
            <w:r>
              <w:rPr>
                <w:rStyle w:val="IndexLink"/>
                <w:lang w:val="en-US" w:eastAsia="en-US"/>
              </w:rPr>
              <w:t>W6DOB 15</w:t>
              <w:tab/>
              <w:t>17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50014">
            <w:r>
              <w:rPr>
                <w:rStyle w:val="IndexLink"/>
                <w:highlight w:val="yellow"/>
                <w:lang w:val="en-US" w:eastAsia="en-US"/>
              </w:rPr>
              <w:t>W6WW ARL 18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50015">
            <w:r>
              <w:rPr>
                <w:rStyle w:val="IndexLink"/>
                <w:highlight w:val="yellow"/>
                <w:lang w:val="en-US" w:eastAsia="en-US"/>
              </w:rPr>
              <w:t>W6WW 14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50016">
            <w:r>
              <w:rPr>
                <w:rStyle w:val="IndexLink"/>
                <w:lang w:val="en-US" w:eastAsia="en-US"/>
              </w:rPr>
              <w:t>W7DK ARL 9</w:t>
              <w:tab/>
              <w:t>18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50017">
            <w:r>
              <w:rPr>
                <w:rStyle w:val="IndexLink"/>
                <w:lang w:val="en-US" w:eastAsia="en-US"/>
              </w:rPr>
              <w:t>W7RRC 17</w:t>
              <w:tab/>
              <w:t>18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50018">
            <w:r>
              <w:rPr>
                <w:rStyle w:val="IndexLink"/>
                <w:lang w:val="en-US" w:eastAsia="en-US"/>
              </w:rPr>
              <w:t>W8CXU ARL 24</w:t>
              <w:tab/>
              <w:t>19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50019">
            <w:r>
              <w:rPr>
                <w:rStyle w:val="IndexLink"/>
                <w:lang w:val="en-US" w:eastAsia="en-US"/>
              </w:rPr>
              <w:t>W8RF 1Ø</w:t>
              <w:tab/>
              <w:t>19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50020">
            <w:r>
              <w:rPr>
                <w:rStyle w:val="IndexLink"/>
                <w:lang w:val="en-US" w:eastAsia="en-US"/>
              </w:rPr>
              <w:t>WAØTDA 1Ø</w:t>
              <w:tab/>
              <w:t>19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50021">
            <w:r>
              <w:rPr>
                <w:rStyle w:val="IndexLink"/>
                <w:lang w:val="en-US" w:eastAsia="en-US"/>
              </w:rPr>
              <w:t>WA2CUW ARL 4</w:t>
              <w:tab/>
              <w:t>19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50022">
            <w:r>
              <w:rPr>
                <w:rStyle w:val="IndexLink"/>
                <w:lang w:val="en-US" w:eastAsia="en-US"/>
              </w:rPr>
              <w:t>WA2CUW ARL 7</w:t>
              <w:tab/>
              <w:t>19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50023">
            <w:r>
              <w:rPr>
                <w:rStyle w:val="IndexLink"/>
                <w:lang w:val="en-US" w:eastAsia="en-US"/>
              </w:rPr>
              <w:t>WB5NKC 17</w:t>
              <w:tab/>
              <w:t>20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50024">
            <w:r>
              <w:rPr>
                <w:rStyle w:val="IndexLink"/>
                <w:lang w:val="en-US" w:eastAsia="en-US"/>
              </w:rPr>
              <w:t>WB5NKC 19</w:t>
              <w:tab/>
              <w:t>20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50025">
            <w:r>
              <w:rPr>
                <w:rStyle w:val="IndexLink"/>
                <w:lang w:val="en-US" w:eastAsia="en-US"/>
              </w:rPr>
              <w:t>WB5NKD 8</w:t>
              <w:tab/>
              <w:t>20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50026">
            <w:r>
              <w:rPr>
                <w:rStyle w:val="IndexLink"/>
                <w:highlight w:val="yellow"/>
                <w:lang w:val="en-US" w:eastAsia="en-US"/>
              </w:rPr>
              <w:t>WB5NKD 21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50027">
            <w:r>
              <w:rPr>
                <w:rStyle w:val="IndexLink"/>
                <w:lang w:val="en-US" w:eastAsia="en-US"/>
              </w:rPr>
              <w:t>WB5NKD 22</w:t>
              <w:tab/>
              <w:t>21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50028">
            <w:r>
              <w:rPr>
                <w:rStyle w:val="IndexLink"/>
                <w:lang w:val="en-US" w:eastAsia="en-US"/>
              </w:rPr>
              <w:t>WB5NKD 24</w:t>
              <w:tab/>
              <w:t>21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04450029">
            <w:r>
              <w:rPr>
                <w:rStyle w:val="IndexLink"/>
                <w:lang w:val="en-US" w:eastAsia="en-US"/>
              </w:rPr>
              <w:t>WB9JSR ARL 1Ø</w:t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/>
      </w:pPr>
      <w:r>
        <w:rPr/>
        <w:t>AD4XV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G AD4XV 25 WHITTIER NC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JOIN A LOCAL NATIONAL TRAFFIC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YSTEM NET X GET USED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TO METHODS AND PROCEDURES OF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HANDLING ROUTING TRAFFIC THIS WIL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REPARE YOU FOR EMERGENCY COMMUNICATION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ON AD4V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0" w:name="__RefHeading___Toc304449953"/>
      <w:bookmarkEnd w:id="0"/>
      <w:r>
        <w:rPr/>
        <w:t>AGØM ARL 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G AGØM ARL 14 CHEROKEE IA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RL FORTY SIX X SE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YOU ON THE ARMS NE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X 73 AND 99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GERRY BRUNK K4RBZ ARMS PRESID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1" w:name="__RefHeading___Toc304449954"/>
      <w:bookmarkEnd w:id="1"/>
      <w:r>
        <w:rPr/>
        <w:t>AGØM ARL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G AGØM ARL 21 CHEROKEE IA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RL FIFTY ARL SIXTY NIN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MATEUR RADIO MISSIONARY SERVICE NE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X SEE YOU ON TH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RMS NET X 73 AN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99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GERRY BRUNK K4RBZ ARMS PRESID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2" w:name="__RefHeading___Toc304449955"/>
      <w:bookmarkEnd w:id="2"/>
      <w:r>
        <w:rPr/>
        <w:t>K1JPG ARL 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C K1JPG ARL 13 EDGEWATER FL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RL FIFTY ARL FIFTY SIX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MATEUR RADIO LICENSE ARL SIXT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INE HOBBY 7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AY K1JP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3"/>
        <w:rPr/>
      </w:pPr>
      <w:bookmarkStart w:id="3" w:name="__RefHeading___Toc304449956"/>
      <w:bookmarkEnd w:id="3"/>
      <w:r>
        <w:rPr/>
        <w:t>K1JPG ARL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C K1JPG ARL 19 EDGEWATER FL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RL FIFTY ARL FIFTY SIX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MATEUR RADIO LICENSE ARL SIXT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INE HOBBY LOST OF NEW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RIENDS AHEAD X 7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AY K1JP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4" w:name="__RefHeading___Toc304449957"/>
      <w:bookmarkEnd w:id="4"/>
      <w:r>
        <w:rPr/>
        <w:t>K1JPG ARL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C K1JPG ARL 21 EDGEWATER FL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RL FIFTY ARL FIFTY SIX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MATEUR RADIO LICENSE ARL SIXT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INE HOBBY PLEASE JOIN LOCA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LUB AND NTS NETS X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7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AY K1JP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5" w:name="__RefHeading___Toc304449958"/>
      <w:bookmarkEnd w:id="5"/>
      <w:r>
        <w:rPr/>
        <w:t>K1JPG ARL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C K1JPG ARL 22 EDGEWATER FL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RL FIFTY ARL FIFTY SIX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MATEUR RADIO LICENSE ARL SIXT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INE HOBBY PLENTY OF NEW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RIENDS AND GOOD TIMES AHEA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X 7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AY K1JP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6" w:name="__RefHeading___Toc304449959"/>
      <w:bookmarkEnd w:id="6"/>
      <w:r>
        <w:rPr/>
        <w:t>K1JPG ARL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C K1JPG ARL 23 EDGEWATER FL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RL FIFTY ARL FIFTY SIX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MATEUR RADIO LICENSE ARL SIXT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INE HOBBY X PLEASE PARTICIPAT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LOCAL NTS NETS AND PUBLIC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ERVICE X 7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AY K1JPG</w:t>
      </w:r>
      <w:r>
        <w:br w:type="page"/>
      </w:r>
    </w:p>
    <w:p>
      <w:pPr>
        <w:pStyle w:val="Heading3"/>
        <w:rPr/>
      </w:pPr>
      <w:bookmarkStart w:id="7" w:name="__RefHeading___Toc304449960"/>
      <w:bookmarkEnd w:id="7"/>
      <w:r>
        <w:rPr/>
        <w:t>K1JPG ARL 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C K1JPG ARL 24 EDGEWATER FL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RL FIFTY ARL FIFTY SIX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MATEUR RADIO LICENSE ARL SIXT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INE HOBBY PLEASE JOIN LOCA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LUB AND NTS NETS FOR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GOOD TIMES X 7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AY K1JP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8" w:name="__RefHeading___Toc304449961"/>
      <w:bookmarkEnd w:id="8"/>
      <w:r>
        <w:rPr/>
        <w:t>K5FCB 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G K5FCB 24  AUSTIN TX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YOUR COUNTRY FAMILY AND FRIEND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AY DEPEND ON AMATEUR RADIO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N TIMES OF VARIOUS EMERGENCIE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JOIN AND SUPPORT THE NATIONA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RAFFIC SYSTEM X 7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TEVE K5FC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9" w:name="__RefHeading___Toc304449962"/>
      <w:bookmarkEnd w:id="9"/>
      <w:r>
        <w:rPr/>
        <w:t>K7IFG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G K7IFG 5 BEAVER CREEK OR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EST WISHES ON YOUR BIRTHDA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EMBERS OF W7Q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10" w:name="__RefHeading___Toc304449963"/>
      <w:bookmarkEnd w:id="10"/>
      <w:r>
        <w:rPr/>
        <w:t>K7IFG ARL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F K7IFG ARL 5 BEAVER CREEK OR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RL FIFTY ARL FORTY SIX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EMBERS OF W7QK 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QSL BUREAU AR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3"/>
        <w:rPr/>
      </w:pPr>
      <w:bookmarkStart w:id="11" w:name="__RefHeading___Toc304449964"/>
      <w:bookmarkEnd w:id="11"/>
      <w:r>
        <w:rPr/>
        <w:t>K7IFG ARL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G K7IFG ARL 6 BEAVER CREEK OR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RL FIFTY SIX UPGRADE X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73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MEMBERS OF W7QK 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QSL BUREAU AR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12" w:name="__RefHeading___Toc304449965"/>
      <w:bookmarkEnd w:id="12"/>
      <w:r>
        <w:rPr/>
        <w:t>K7IFG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G K7IFG 9 BEAVER CREEK OR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HE SEVENTH QSL BUREAU WISHE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YOU A HAPPY BIRTHDAY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MEMBERS OF W7QK 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QSL BUREAU AR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13" w:name="__RefHeading___Toc304449966"/>
      <w:bookmarkEnd w:id="13"/>
      <w:r>
        <w:rPr/>
        <w:t>K7IFG 1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G K7IFG 1Ø BEAVER CREEK OR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EMBERS OF SEVENTH QSL ARC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ISH YOU A HAPPY BIRTHDA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KEN K7IFG BUREAU MANAG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14" w:name="__RefHeading___Toc304449967"/>
      <w:bookmarkEnd w:id="14"/>
      <w:r>
        <w:rPr/>
        <w:t>K8GA ARL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K8GA ARL 6 MADISON GA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RL SIXTY NINE QCWA X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7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GERRY K8G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15" w:name="__RefHeading___Toc304449968"/>
      <w:bookmarkEnd w:id="15"/>
      <w:r>
        <w:rPr/>
        <w:t>K8GA ARL 1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K8GA ARL 1Ø MADISON GA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RL FIFTY AND THE NT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RL SIXTY NINE FISTS 7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GERRY K8GA</w:t>
      </w:r>
    </w:p>
    <w:p>
      <w:pPr>
        <w:pStyle w:val="Heading3"/>
        <w:rPr/>
      </w:pPr>
      <w:bookmarkStart w:id="16" w:name="__RefHeading___Toc304449969"/>
      <w:bookmarkEnd w:id="16"/>
      <w:r>
        <w:rPr/>
        <w:t>K8LJG ARL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K8LJG ARL 5 FLINT MI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RL SIXTY NINE SKCC 7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JOHN K8LJG SKCC 336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17" w:name="__RefHeading___Toc304449970"/>
      <w:bookmarkEnd w:id="17"/>
      <w:r>
        <w:rPr/>
        <w:t>K8LJG ARL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K8LJG ARL 5 FLINT MI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RL SIXTY NINE FISTS 7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JOHN K8LJG FISTS 146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18" w:name="__RefHeading___Toc304449971"/>
      <w:bookmarkEnd w:id="18"/>
      <w:r>
        <w:rPr/>
        <w:t>K8LJG ARL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K8LJG ARL 7 FLINT MI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RL SIXTY NINE FISTS CLUB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X 7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JOHN K8LJG FISTS 146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19" w:name="__RefHeading___Toc304449972"/>
      <w:bookmarkEnd w:id="19"/>
      <w:r>
        <w:rPr/>
        <w:t>KA5KLU ARL 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E KA5KLU ARL 13 SAN ANTONIO TX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RL FIFTY X YOUR LICENS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XPIRES [MONTH] [DAY] [YEAR] PLEAS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NEW X 7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OUG KA5KLU TX CW NET MGR TCC MEMB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20" w:name="__RefHeading___Toc304449973"/>
      <w:bookmarkEnd w:id="20"/>
      <w:r>
        <w:rPr/>
        <w:t>KA5KLU 24/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E KA5KLU 24/25 SAN ANTONIO TX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F YOU WERE CALLED UPO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N AN EMERGENCY COULD YOU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SPOND QUERY JOIN A LOCA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ET AND TRAIN JUST I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ASE YOU ARE NEEDED 7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OUG KA5KLU TX CW NET MGR TCC MEMBER</w:t>
      </w:r>
    </w:p>
    <w:p>
      <w:pPr>
        <w:pStyle w:val="Heading3"/>
        <w:rPr/>
      </w:pPr>
      <w:bookmarkStart w:id="21" w:name="__RefHeading___Toc304449974"/>
      <w:bookmarkEnd w:id="21"/>
      <w:r>
        <w:rPr/>
        <w:t>KA8WNO ARL 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KA8WNO ARL 13 COALTON WV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ROM A MEMBER ARL SIXT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INE WOODEN CANOE HERITAGE ASS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X BEST REGARD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JACK DAVIS NR 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22" w:name="__RefHeading___Toc304449975"/>
      <w:bookmarkEnd w:id="22"/>
      <w:r>
        <w:rPr/>
        <w:t>KA8WNO ARL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KA8WNO ARL 18 COALTON WV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ROM A MEMBER ARL SIXT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INE WOODEN CANOE HERITAGE ASS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X THE ANNUAL ASSEMBLY I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 GREAT EXPERIENC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JACK DAVIS NR 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23" w:name="__RefHeading___Toc304449976"/>
      <w:bookmarkEnd w:id="23"/>
      <w:r>
        <w:rPr/>
        <w:t>KA8WNO ARL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KA8WNO ARL 22 COALTON WV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ROM A MEMBER ARL SIXT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INE WOODEN CANOE HERITAGE ASS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X THE ASSEMBLY AT PAU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MITHS IS GREAT FUN X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EST REGARD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JACK DAVIS NR 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24" w:name="__RefHeading___Toc304449977"/>
      <w:bookmarkEnd w:id="24"/>
      <w:r>
        <w:rPr/>
        <w:t>KD7ME ARL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KD7ME ARL 6 TACOMA WA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RL FORTY SIX TRAFFIC NE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EMBER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HIL KD7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3"/>
        <w:rPr/>
      </w:pPr>
      <w:bookmarkStart w:id="25" w:name="__RefHeading___Toc304449978"/>
      <w:bookmarkEnd w:id="25"/>
      <w:r>
        <w:rPr/>
        <w:t>KF4GUA ARL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KF4GUA ARL 19 OVIEDO FL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RL FIFTY FROM OVIEDO FLORIDA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X CONGRATULATIONS ON YOUR NEW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LICENSE X HOPE ALL I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ELL X ARL SEVE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COTT KF4GU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26" w:name="__RefHeading___Toc304449979"/>
      <w:bookmarkEnd w:id="26"/>
      <w:r>
        <w:rPr/>
        <w:t>KA8WNO ARL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KA8WNO ARL 22 COALTON WV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ROM A MEMBER ARL SIXT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INE WOODEN CANOE HERITAGE ASS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X THE ASSEMBLY AT PAU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MITHS IS GREAT FUN X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EST REGARD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JACK DAVIS NR 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27" w:name="__RefHeading___Toc304449980"/>
      <w:bookmarkEnd w:id="27"/>
      <w:r>
        <w:rPr/>
        <w:t>KF5A 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G KF5A 14 MEAD OK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JOIN A TRAFFIC NET TODA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ND BECOME INVOLVED IN AMATEUR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ADIO PUBLIC SERVIC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JAMES KF5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highlight w:val="yellow"/>
        </w:rPr>
      </w:pPr>
      <w:bookmarkStart w:id="28" w:name="__RefHeading___Toc304449981"/>
      <w:bookmarkEnd w:id="28"/>
      <w:r>
        <w:rPr>
          <w:highlight w:val="yellow"/>
        </w:rPr>
        <w:t>N1IQI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C N1IQI 25 PEMBROKE MA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 FRIENDLY REMINDER YOUR AMATEUR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ADIO LICENSE EXPIRES [MONTH] [DAY]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[YEAR] HOPE YOU WILL RENEW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F NOT DONE SO ALREAD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E NEED YOUR PARTICIPATION 7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LOREN N1IQI</w:t>
      </w:r>
    </w:p>
    <w:p>
      <w:pPr>
        <w:pStyle w:val="Heading3"/>
        <w:rPr/>
      </w:pPr>
      <w:bookmarkStart w:id="29" w:name="__RefHeading___Toc304449982"/>
      <w:bookmarkEnd w:id="29"/>
      <w:r>
        <w:rPr/>
        <w:t>N1UAN ARL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G N1UAN ARL 22 KINGSPORT TN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RL FIFTY IF YOU AR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NTERESTED IN EMERGENCY COMMUNICATIONS PLEAS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HECK WITH YOUR SECTION EMERGENC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OORDINATOR X THEY NEED YOUR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UPPORT 7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OB N1U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30" w:name="__RefHeading___Toc304449983"/>
      <w:bookmarkEnd w:id="30"/>
      <w:r>
        <w:rPr/>
        <w:t>N1UAN ARL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G N1UAN ARL 23 KINGSPORT TN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RL FIFTY IF YOU AR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NTERESTED IN EMERGENCY COMMUNICATIONS PLEAS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HECK WITH YOUR LOCAL EMERGENC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OORDINATOR X THEY NEED YOUR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UPPORT X 7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OB N1U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31" w:name="__RefHeading___Toc304449984"/>
      <w:bookmarkEnd w:id="31"/>
      <w:r>
        <w:rPr/>
        <w:t>N5RLQ 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G N5RLQ 24 SAN ANTONIO TX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LEASE SUPPORT THE NATIONAL TRAFFIC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YSTEM BY JOINING A LOCA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RAFFIC NET X YOUR SERVICE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AY BE NEEDED IN A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MERGENCY THANK YOU 7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LUCY N5RLQ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32" w:name="__RefHeading___Toc304449985"/>
      <w:bookmarkEnd w:id="32"/>
      <w:r>
        <w:rPr/>
        <w:t>N5RLQ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G N5RLQ 25 SAN ANTONIO TX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HE NATIONAL TRAFFIC SYSTEM I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N NEED OF CW AN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VOICE OPERATORS IN CASE OF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MERGENGIES PLEASE JOIN A LOCA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ET AND TRAIN X 7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LUCY N5RLQ</w:t>
      </w:r>
    </w:p>
    <w:p>
      <w:pPr>
        <w:pStyle w:val="Heading3"/>
        <w:rPr/>
      </w:pPr>
      <w:bookmarkStart w:id="33" w:name="__RefHeading___Toc304449986"/>
      <w:bookmarkEnd w:id="33"/>
      <w:r>
        <w:rPr/>
        <w:t>N5RLQ 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G N5RLQ 26 SAN ANTONIO TX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HE NATIONAL TRAFFIC SYSTEM I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N NEED OF OPERATORS I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ASE OF AN EMERGENCY PLEAS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JOIN A LOCAL NET AN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RAIN TO BE READY THANKS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7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LUCY N5RLQ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34" w:name="__RefHeading___Toc304449987"/>
      <w:bookmarkEnd w:id="34"/>
      <w:r>
        <w:rPr/>
        <w:t>N7EIE ARL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N7EIE ARL 7 YELM WA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RL FIFTY THREE QSL CARD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X 7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LEROY N7E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35" w:name="__RefHeading___Toc304449988"/>
      <w:bookmarkEnd w:id="35"/>
      <w:r>
        <w:rPr/>
        <w:t>NM1K 1Ø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G NM1K 1Ø ENFIELD CT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GARDS ON YOUR BIRTHDAY HANDI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HAMS VALUE YOUR PARTICIPATION 73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PAT TICE WAØT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36" w:name="__RefHeading___Toc304449989"/>
      <w:bookmarkEnd w:id="36"/>
      <w:r>
        <w:rPr/>
        <w:t>NM1K ARL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G NM1K ARL11 ENFIELD CT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RL FORTY SIX X THANK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OR HELPING OTHERS THROUGH HANDI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HAM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T TICE WAØT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3"/>
        <w:rPr/>
      </w:pPr>
      <w:bookmarkStart w:id="37" w:name="__RefHeading___Toc304449990"/>
      <w:bookmarkEnd w:id="37"/>
      <w:r>
        <w:rPr/>
        <w:t>NM1K ARL 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G NM1K ARL13 ENFIELD CT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RL FIFTY HANDI HAMS SYSTEM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IS GRATEFUL TO ITS COMMITTE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VOLUNTEERS BEST REGARDS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PAT TICE WAØT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38" w:name="__RefHeading___Toc304449991"/>
      <w:bookmarkEnd w:id="38"/>
      <w:r>
        <w:rPr/>
        <w:t>NM1K ARL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G NM1K ARL15 ENFIELD CT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RL FORTY SIX KEEP I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OUCH AND SHARE YOUR HAM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ADIO NEWS WITH ME 73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PAT TICE WAØT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39" w:name="__RefHeading___Toc304449992"/>
      <w:bookmarkEnd w:id="39"/>
      <w:r>
        <w:rPr/>
        <w:t>NM1K ARL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G NM1K ARL16 ENFIELD CT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RL FORTY SIX PLEASE KEEP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N TOUCH AND SHARE YOUR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HAM RADIO NEWS WITH M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7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JOHNNY OTT WA8WFH COURAGE HANDI HA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40" w:name="__RefHeading___Toc304449993"/>
      <w:bookmarkEnd w:id="40"/>
      <w:r>
        <w:rPr/>
        <w:t>NM1K ARL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G NM1K ARL17 ENFIELD CT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RL FORTY SUX APPRECIATE HEA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BOUT YOUR PROGRESS WITH HAM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ADIO X DO YOU NEE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HELP QUER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T TICE WAØTDA COURAGE HANDI HA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3"/>
        <w:rPr/>
      </w:pPr>
      <w:bookmarkStart w:id="41" w:name="__RefHeading___Toc304449994"/>
      <w:bookmarkEnd w:id="41"/>
      <w:r>
        <w:rPr/>
        <w:t>NM1K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G NM1K 18 ENFIELD CT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AY YOU HAVE A WONDERFU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AY AND A YEAR FILLE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ITH GOOD FORTUNE GOOD HEALTH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ND HAPPINESS 73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PAT TICE WAØTDA COURAGE HANDI HA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42" w:name="__RefHeading___Toc304449995"/>
      <w:bookmarkEnd w:id="42"/>
      <w:r>
        <w:rPr/>
        <w:t>VE3GNA ARL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G VE3GNA ARL 11 WESTPLAIN ONT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RL FORTY SIX FROM EASTER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ONTARIO HAVE A GREAT DA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7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GLENN VE3G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43" w:name="__RefHeading___Toc304449996"/>
      <w:bookmarkEnd w:id="43"/>
      <w:r>
        <w:rPr/>
        <w:t>VE3GNA ARL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G VE3GNA ARL 11 WESTPLAIN ONT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RL FORTY SIX FROM EASTER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ONTARIO HAVE A BLESSED DA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7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GLENN VE3G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44" w:name="__RefHeading___Toc304449997"/>
      <w:bookmarkEnd w:id="44"/>
      <w:r>
        <w:rPr/>
        <w:t>VE3GNA ARL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G VE3GNA ARL 12 WESTPLAIN ONT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RL FIFTY SIX AMATEUR LICENS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RL FIFTY NINE AMATEUR RADIO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ORLD 7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GLENN VE3G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3"/>
        <w:rPr/>
      </w:pPr>
      <w:bookmarkStart w:id="45" w:name="__RefHeading___Toc304449998"/>
      <w:bookmarkEnd w:id="45"/>
      <w:r>
        <w:rPr/>
        <w:t>VE3GNA ARL 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G VE3GNA ARL 13 WESTPLAIN ONT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ONGRATULATIONS ON ANOTHER MILESTONE AR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ORTY SIX FROM EASTERN ONTARIO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GOD BLESS 7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GLENN VE3G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46" w:name="__RefHeading___Toc304449999"/>
      <w:bookmarkEnd w:id="46"/>
      <w:r>
        <w:rPr/>
        <w:t>VE3GNA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G VE3GNA 18 WESTPLAIN ONT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LEASE CONSIDER LEARNING AND US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ORSE CODE X DOUBLE POINT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N CONTESTS X MAKE MAN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EW FRIENDS 7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GLENN VE3G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47" w:name="__RefHeading___Toc304450000"/>
      <w:bookmarkEnd w:id="47"/>
      <w:r>
        <w:rPr/>
        <w:t>VE3GNA ARL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G VE3GNA ARL 19 WESTPLAIN ONT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RL SIXTY NINE AMATEUR RADIO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LEASE CHECK OUT LOCAL CLUB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ND NTS NETS X W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VALUE YOUR PARTICIPATION 7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GLENN VE3G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48" w:name="__RefHeading___Toc304450001"/>
      <w:bookmarkEnd w:id="48"/>
      <w:r>
        <w:rPr/>
        <w:t>VE3GNA ARL 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G VE3GNA ARL 24 WESTPLAIN ONT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RL FIFTY SIX AMATEUR RADIO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LICENSE HAM RADIO IS A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XCITING AND REWARDING HOBBY X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ELCOME TO THE FRATERNITY X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AKE LIFELONG FRIENDS 7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GLENN VE3G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3"/>
        <w:rPr/>
      </w:pPr>
      <w:bookmarkStart w:id="49" w:name="__RefHeading___Toc304450002"/>
      <w:bookmarkEnd w:id="49"/>
      <w:r>
        <w:rPr/>
        <w:t>VE3GNA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[NR] R HXG VE3GNA 23 WESTPLAIN ONT [DATE]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CWOPS PROMOTES MINI CWTS TWIC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ONTHLY X TWICE THE FU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X TWICE THE POINTS X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GIVE THEM A TRY AND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HAVE FUN 7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GLENN VE3G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50" w:name="__RefHeading___Toc304450003"/>
      <w:bookmarkEnd w:id="50"/>
      <w:r>
        <w:rPr/>
        <w:t>VE3GNA 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G VE3GNA 24 WESTPLAIN ONT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ORSE CODE IS AN EXCIT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ND USEFUL MODE X PLEAS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AKE TIME TO LEARN AN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SE IT GIVE TRAFFIC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HANDLING A TRY 7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GLENN VE3G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51" w:name="__RefHeading___Toc304450004"/>
      <w:bookmarkEnd w:id="51"/>
      <w:r>
        <w:rPr/>
        <w:t>VE3GNA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G VE3GNA 25 WESTPLAIN ONT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ORSE CODE WAS THE ORIGINA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ODE OF AMATEUR RADIO X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LEASE TAKE TIME TO LEAR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ND USE THIS EXCITING SKIL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X MAKE LIFELONG FRIENDS 7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GLENN VE3G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52" w:name="__RefHeading___Toc304450005"/>
      <w:bookmarkEnd w:id="52"/>
      <w:r>
        <w:rPr/>
        <w:t>VE3SCY ARL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F VE3SCY ARL 11 INGERSOLL ON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RL FORTY SIX GREETINGS FROM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NGERSOLL ON X GOD BLES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7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JOE VE3S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53" w:name="__RefHeading___Toc304450006"/>
      <w:bookmarkEnd w:id="53"/>
      <w:r>
        <w:rPr/>
        <w:t>VE7DWG ARL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E VE7DWG ARL 11 SURREY BC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ELCOME TO FISTS X I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NJOY TRAFFIC NETS ARL SEVE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7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AVE VE7DW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54" w:name="__RefHeading___Toc304450007"/>
      <w:bookmarkEnd w:id="54"/>
      <w:r>
        <w:rPr/>
        <w:t>VE7DWG ARL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E VE7DWG ARL 12 SURREY BC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HOPE YOU HAVE ENJOYED TH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T YEAR IN FISTS AR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EVEN 7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AVE VE7DW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55" w:name="__RefHeading___Toc304450008"/>
      <w:bookmarkEnd w:id="55"/>
      <w:r>
        <w:rPr/>
        <w:t>VE7DWG ARL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E VE7DWG ARL 21 SURREY BC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ELCOME TO FISTS X WHA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RT OF CW DO YOU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OST ENJOY QUERY I AM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NTO TRAFFIC NETS ARL SEVE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7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AVE VE7DW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highlight w:val="yellow"/>
        </w:rPr>
      </w:pPr>
      <w:bookmarkStart w:id="56" w:name="__RefHeading___Toc304450009"/>
      <w:bookmarkEnd w:id="56"/>
      <w:r>
        <w:rPr>
          <w:highlight w:val="yellow"/>
        </w:rPr>
        <w:t>W1GMF ARL 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C W1GMF ARL 13 ABINGTON MA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RL FIFTY ARL FIFTY SIX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EW CALLSIGN ARL SIXTY NIN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MATEUR RADIO WORL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GIL W1GM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3"/>
        <w:rPr/>
      </w:pPr>
      <w:bookmarkStart w:id="57" w:name="__RefHeading___Toc304450010"/>
      <w:bookmarkEnd w:id="57"/>
      <w:r>
        <w:rPr/>
        <w:t>W1GMF ARL 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C W1GMF ARL 14 ABINGTON MA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RL FIFTY ARL FIFTY SIX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EW CALL SIGN ARL SIXTY NIN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MATEUR RADIO WORL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GIL W1GM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highlight w:val="yellow"/>
        </w:rPr>
      </w:pPr>
      <w:bookmarkStart w:id="58" w:name="__RefHeading___Toc304450011"/>
      <w:bookmarkEnd w:id="58"/>
      <w:r>
        <w:rPr>
          <w:highlight w:val="yellow"/>
        </w:rPr>
        <w:t>W1GMF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CE W1GMF 25 ABINGTON MA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ONGRATULATIONS ON YOUR RECENT LICENS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NEWAL X I HOPE YOU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HAVE MANY YEARS OF ENJOYMEN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ND PLEASE PASS YOUR KNOWLEDG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O A NEW HAM 7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GIL W1GM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59" w:name="__RefHeading___Toc304450012"/>
      <w:bookmarkEnd w:id="59"/>
      <w:r>
        <w:rPr/>
        <w:t>W5LT ARL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G W4LT ARL 7 SEMINOLE FL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RL FIFTY ARL SIXTY NIN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QCWA 7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L W4LT QCWA 96 GATOR CHAP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60" w:name="__RefHeading___Toc304450013"/>
      <w:bookmarkEnd w:id="60"/>
      <w:r>
        <w:rPr/>
        <w:t>W6DOB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C W6DOB 15 PINOLE CA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ONGRATULATIONS SAW NAME ON QCWA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EW MEMBER LIST WELCOME ABOAR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ND ENJOY THE CAMARADERIE 73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JOE LEE W6DOB QCWA 3Ø6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3"/>
        <w:rPr/>
      </w:pPr>
      <w:bookmarkStart w:id="61" w:name="__RefHeading___Toc304450014"/>
      <w:bookmarkEnd w:id="61"/>
      <w:r>
        <w:rPr>
          <w:highlight w:val="yellow"/>
        </w:rPr>
        <w:t>W6WW ARL 18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G W6WW ARL18 APPLE VALLEY CA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RL FIFTY ARL FIFTY SIX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EW LICENSE ENJOY THE FUN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AND FELLOWSHIP OF THE AMATEUR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ADIO WORLD 7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RUCE W6W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62" w:name="__RefHeading___Toc304450015"/>
      <w:bookmarkEnd w:id="62"/>
      <w:r>
        <w:rPr>
          <w:highlight w:val="yellow"/>
        </w:rPr>
        <w:t>W6WW 14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G W6WW 14 APPLE VALLEY CA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ONGRADULATIONS ON YOUR [MONTH] [POINTS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UBLIC SERVICE HONOR ROLL POINT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 NOTEWORTHY ACHEIVEMENT 7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RUCE W6W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63" w:name="__RefHeading___Toc304450016"/>
      <w:bookmarkEnd w:id="63"/>
      <w:r>
        <w:rPr/>
        <w:t>W7DK ARL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E W7DK ARL 9 PUYALLUP WA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RL FIFTY ONE WESTERN WASHINGTO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AIR ARL FIFTY SEVE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7DK RADIO CLUB OF TACO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64" w:name="__RefHeading___Toc304450017"/>
      <w:r>
        <w:rPr/>
        <w:t>W7RRC 17</w:t>
      </w:r>
      <w:bookmarkEnd w:id="64"/>
      <w:r>
        <w:rPr/>
        <w:t xml:space="preserve">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</w:rPr>
        <w:t>[NEEDS CORRECTION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G W7RRC ARL 17 JUNCTION CITY OR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YOUR LICENSE EXPIRES [DAY] [MONTH]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[YEAR] GET FORM 6Ø5 FOR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FREE CALL FCC 8ØØ-418-3676 OR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GOTO WIRELESS.FCC.GOV/ULS/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IVER RADIO CLU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3"/>
        <w:rPr/>
      </w:pPr>
      <w:bookmarkStart w:id="65" w:name="__RefHeading___Toc304450018"/>
      <w:bookmarkEnd w:id="65"/>
      <w:r>
        <w:rPr/>
        <w:t>W8CXU ARL 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CG W8CXU ARL 24 SUWANEE GA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RL FIFTY [MEMBER NAME] MEMBER NUMBER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NN] FROM 74 METER 3985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SBN X WE REQUEST YOUR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DAY MONTH AND DAY FOR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OUR RECORDS TNX 7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8CXU FRANK RECORDS MANAG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66" w:name="__RefHeading___Toc304450019"/>
      <w:bookmarkEnd w:id="66"/>
      <w:r>
        <w:rPr/>
        <w:t>W8RF 1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G W8RF 1Ø TOLEDO OH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ONGRATULATIONS ON YOUR NEW VANIT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ALL SIGN X ENJOY 7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IKE W8R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67" w:name="__RefHeading___Toc304450020"/>
      <w:bookmarkEnd w:id="67"/>
      <w:r>
        <w:rPr/>
        <w:t>WAØTDA 1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G WAØTDA 1Ø ENFIELD CT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HAPPY BIRTHDAY FROM ALL OF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S AT HANDI HAMS 7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T TICE WAØT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68" w:name="__RefHeading___Toc304450021"/>
      <w:bookmarkEnd w:id="68"/>
      <w:r>
        <w:rPr/>
        <w:t>WA2CUW ARL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[NR] R HXC WA2CUW ARL 4 CHERRY HILL NJ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RL FORTY SIX 7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OM WA2CUW ZUT 1346 SEMPER PARAT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69" w:name="__RefHeading___Toc304450022"/>
      <w:bookmarkEnd w:id="69"/>
      <w:r>
        <w:rPr/>
        <w:t>WA2CUW ARL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G WA2CUW ARL 7 CHERRY HILL NJ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RL FORTY SIX X 7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EMPER PARATU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OM WA2CUW ZUT 1346 SEMPER PARATUS</w:t>
      </w:r>
    </w:p>
    <w:p>
      <w:pPr>
        <w:pStyle w:val="Heading3"/>
        <w:rPr/>
      </w:pPr>
      <w:bookmarkStart w:id="70" w:name="__RefHeading___Toc304450023"/>
      <w:bookmarkEnd w:id="70"/>
      <w:r>
        <w:rPr/>
        <w:t>WB5NKC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G WB5NKC 17 OKLAHOMA CITY OK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ELCOME TO FISTS FOR LOT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OF FUN JOIN A SLOW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PEED CODE NET GAIN LIFETIM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RIENDS 7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RLEY WB5NKC FISTS NR 1986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T WB5NKD FISTS NR 198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71" w:name="__RefHeading___Toc304450024"/>
      <w:bookmarkEnd w:id="71"/>
      <w:r>
        <w:rPr/>
        <w:t>WB5NKC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G WB5NKC 19 OKLAHOMA CITY OK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ELCOME TO FISTS FOR LOT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OF FUN SEND TRAFFIC O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 SLOW SPEED CW NE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GAIN LIFETIME FRIENDS 7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RLEY WB5NKC FISTS NR 1986 AND PAT WB5NKD FISTS NR 198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72" w:name="__RefHeading___Toc304450025"/>
      <w:bookmarkEnd w:id="72"/>
      <w:r>
        <w:rPr/>
        <w:t>WB5NKD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G WB5NKD 8 OKLAHOMA CITY OK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ONGRATULATIONS ON YOUR NEW VANIT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ALLSIGN ENJOY 7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T WB5NK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73" w:name="__RefHeading___Toc304450026"/>
      <w:bookmarkEnd w:id="73"/>
      <w:r>
        <w:rPr>
          <w:highlight w:val="yellow"/>
        </w:rPr>
        <w:t>WB5NKD 21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G WB5NKD 21 OKLAHOMA CITY OK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ESSAGE RELAY STATIONS ARE NEEDE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X HOPE YOU ARE ABL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O HELP X FIND A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LOCAL NET TO LEARN HOW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7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T WB5NK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74" w:name="__RefHeading___Toc304450027"/>
      <w:bookmarkEnd w:id="74"/>
      <w:r>
        <w:rPr/>
        <w:t>WB5NKD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G WB5NKD 22 OKLAHOMA CITY OK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ELCOME TO AMATEUR RADIO X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HOPE YOU ENJOY ALL PART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OF THE HOBBY INCLUDING CW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ND TRAFFIC NETS THEN HAV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UN 7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T WB5NK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75" w:name="__RefHeading___Toc304450028"/>
      <w:bookmarkEnd w:id="75"/>
      <w:r>
        <w:rPr/>
        <w:t>WB5NKD 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G WB5NKD 24 OKLAHOMA CITY OK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E NEED TRAFFIC HANDLERS FOR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PHONE RTTY AND CW SEEK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OUT A LOCAL TRAFFIC NET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IN YOUR AREA LISTEN THEN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JOIN THE FUN 7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T WB5NK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76" w:name="__RefHeading___Toc304450029"/>
      <w:bookmarkEnd w:id="76"/>
      <w:r>
        <w:rPr/>
        <w:t>WB9JSR ARL 1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[NR] R HXF WB9JSR ARL 1Ø PORT SHELDON TWP MI [DATE]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RL SIXTY YOUR BIRTHDAY X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HAVE A GREAT YEAR 7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JOHN WB9JS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ruce – W6WW</w:t>
      <w:tab/>
      <w:tab/>
      <w:t>9/17/11</w:t>
    </w:r>
  </w:p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NTS Common Message Text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31 JAN 2Ø11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30" w:leader="dot"/>
      </w:tabs>
      <w:spacing w:before="40" w:after="0"/>
      <w:ind w:left="475" w:hanging="0"/>
    </w:pPr>
    <w:rPr/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20:18:00Z</dcterms:created>
  <dc:creator>bhunter</dc:creator>
  <dc:description/>
  <cp:keywords/>
  <dc:language>en-US</dc:language>
  <cp:lastModifiedBy>Sam Hernandez</cp:lastModifiedBy>
  <cp:lastPrinted>2011-03-31T12:11:00Z</cp:lastPrinted>
  <dcterms:modified xsi:type="dcterms:W3CDTF">2011-09-22T17:17:00Z</dcterms:modified>
  <cp:revision>53</cp:revision>
  <dc:subject/>
  <dc:title>ARL COMMON TEXTS</dc:title>
</cp:coreProperties>
</file>